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PIAZZA COMUNALE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MUNICIPI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2246236068"/>
            <w:bookmarkStart w:id="1" w:name="__Fieldmark__11_2246236068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2246236068"/>
            <w:bookmarkStart w:id="3" w:name="__Fieldmark__12_2246236068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4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2246236068"/>
            <w:bookmarkStart w:id="8" w:name="__Fieldmark__29_2246236068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2246236068"/>
            <w:bookmarkStart w:id="10" w:name="__Fieldmark__30_2246236068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40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0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9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30:00Z</dcterms:modified>
  <cp:revision>3</cp:revision>
  <dc:subject/>
  <dc:title>Comune  di:      </dc:title>
</cp:coreProperties>
</file>